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701" w:right="1701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preuve 12 : Désiré Bienvenu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lète le texte ci-dessous avec les mots proposé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ès le  ______________    jour, Céline trouva très amusant d’avoir à la ______________    un passager clandestin.</w:t>
      </w:r>
    </w:p>
    <w:p>
      <w:pPr>
        <w:pStyle w:val="Corpsdetexte3"/>
        <w:spacing w:lineRule="auto" w:line="480"/>
        <w:rPr/>
      </w:pPr>
      <w:r>
        <w:rPr/>
        <w:t>Il fallait prendre beaucoup de précautions pour ne pas attirer l’______________. La vieille ______________    ne pouvait pas demander à Marie de faire les ______________    pour Désiré Bienvenu : la ______________    aurait trouvé bizarre qu’on lui demande d’acheter de la ______________    du ______________    de génisse, des ______________    de bœuf ou une ______________    en peluche. Comme Marie habitait près de la ______________    tante Céline décida qu’elle profiterait de l’absence de sa gouvernante pour faire ses ______________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le ne pouvait évidemment pas aller chez M. Bideau, le ______________    ça lui aurait mis la puce à l’oreille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Si elle avait acheté de la ______________    à ______________    au bazar Guigne, M. Guigne se serait demandé ce qui se passait chez tante Céli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>
          <w:trHeight w:val="6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TENTI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IS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MOISELL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UVERNANTE</w:t>
            </w:r>
          </w:p>
        </w:tc>
      </w:tr>
      <w:tr>
        <w:trPr>
          <w:trHeight w:val="6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TIE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MI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RS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ROQUETTES</w:t>
            </w:r>
          </w:p>
        </w:tc>
      </w:tr>
      <w:tr>
        <w:trPr>
          <w:trHeight w:val="6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I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URI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UCH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TIERE</w:t>
            </w:r>
          </w:p>
        </w:tc>
      </w:tr>
      <w:tr>
        <w:trPr>
          <w:trHeight w:val="6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THEDRAL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HAT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ILL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A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ind w:left="1701" w:right="1701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preuve 12 : Désiré Bienvenu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6601" w:dyaOrig="3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8pt;width:504.5pt;height:28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47116626" r:id="rId2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19"/>
        <w:gridCol w:w="568"/>
        <w:gridCol w:w="488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venteur de la dynami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 fait des ravages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énom du chat de tante Céli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m du chat de tante Céli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 troisième nièc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èce du jeu d’échec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 marraine de Cendrillon en est une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 a appris à dire no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 première nièc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 deuxième nièce de tante Céli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 dirige la maison.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moureuse de Jean Jacques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énom du 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</w:pPr>
    <w:rPr>
      <w:rFonts w:ascii="Comic Sans MS" w:hAnsi="Comic Sans MS" w:cs="Comic Sans MS"/>
      <w:color w:val="FF0000"/>
    </w:rPr>
  </w:style>
  <w:style w:type="paragraph" w:styleId="Heading2">
    <w:name w:val="Heading 2"/>
    <w:basedOn w:val="Normal"/>
    <w:next w:val="Listecontinue"/>
    <w:qFormat/>
    <w:pPr>
      <w:keepNext w:val="true"/>
      <w:numPr>
        <w:ilvl w:val="1"/>
        <w:numId w:val="1"/>
      </w:numPr>
      <w:pBdr>
        <w:top w:val="single" w:sz="12" w:space="1" w:color="FF0000"/>
        <w:left w:val="single" w:sz="12" w:space="1" w:color="FF0000"/>
        <w:bottom w:val="single" w:sz="12" w:space="1" w:color="FF0000"/>
        <w:right w:val="single" w:sz="12" w:space="1" w:color="FF0000"/>
      </w:pBdr>
      <w:spacing w:before="240" w:after="60"/>
      <w:ind w:left="1701" w:right="1701" w:hanging="0"/>
      <w:jc w:val="center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lineRule="auto" w:line="720"/>
      <w:jc w:val="both"/>
    </w:pPr>
    <w:rPr>
      <w:rFonts w:ascii="Arial" w:hAnsi="Arial" w:cs="Arial"/>
      <w:sz w:val="24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5:24:00Z</dcterms:created>
  <dc:creator>TSCHANZ Olivier</dc:creator>
  <dc:description/>
  <dc:language>en-US</dc:language>
  <cp:lastModifiedBy>TSCHANZ Olivier</cp:lastModifiedBy>
  <dcterms:modified xsi:type="dcterms:W3CDTF">1999-06-15T06:01:00Z</dcterms:modified>
  <cp:revision>3</cp:revision>
  <dc:subject/>
  <dc:title>Epreuve 12 : Désiré Bienvenue</dc:title>
</cp:coreProperties>
</file>