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701" w:right="1701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preuve 10 : mort aux bestiol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 remplis la grille grâce aux définitions et je découvre à qui la "bestiole dorée" fait appel pour raisonner Arthur la tortur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6900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13.8pt;width:371.9pt;height:22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185885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416"/>
      </w:tblGrid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hur prend un malin plaisir à ____________ les bestioles : il les écrase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ie du titre du livre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uxième prénom de la petite sœur d'Arthur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t aux __________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l arrosé par Marie-Jeanne qui joue avec un tuyau d'arrosage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 début de l'histoire, les enfants ne cessent de se chamailler. Ils se ______________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oles prononcées par la "bestiole dorée" : Tu le __________________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imal répugnant qui a pris Arthur dans sa toile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la fin de l'histoire, Arthur est devenu un gentil ___________.</w:t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0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thur assure qu'il ne fera plus de misères aux bestioles. Il en fait la _____________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134" w:right="113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"bestiole dorée" fait appel à la _______________________ d'Arthur pour lui faire comprendre ce qui est bien ou m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</w:pPr>
    <w:rPr>
      <w:rFonts w:ascii="Comic Sans MS" w:hAnsi="Comic Sans MS" w:cs="Comic Sans MS"/>
      <w:color w:val="FF0000"/>
    </w:rPr>
  </w:style>
  <w:style w:type="paragraph" w:styleId="Heading2">
    <w:name w:val="Heading 2"/>
    <w:basedOn w:val="Normal"/>
    <w:next w:val="Listecontinue"/>
    <w:qFormat/>
    <w:pPr>
      <w:keepNext w:val="true"/>
      <w:numPr>
        <w:ilvl w:val="1"/>
        <w:numId w:val="1"/>
      </w:num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pacing w:before="240" w:after="60"/>
      <w:ind w:left="1701" w:right="1701" w:hanging="0"/>
      <w:jc w:val="center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6:39:00Z</dcterms:created>
  <dc:creator>TSCHANZ Olivier</dc:creator>
  <dc:description/>
  <dc:language>en-US</dc:language>
  <cp:lastModifiedBy>TSCHANZ Olivier</cp:lastModifiedBy>
  <dcterms:modified xsi:type="dcterms:W3CDTF">1999-06-19T16:39:00Z</dcterms:modified>
  <cp:revision>2</cp:revision>
  <dc:subject/>
  <dc:title>Epreuve 10 : mort aux bestioles</dc:title>
</cp:coreProperties>
</file>