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2.png" ContentType="image/png"/>
  <Override PartName="/word/media/image5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1701" w:right="1701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preuve 3 : Viens jouer avec moi, Petite souris !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Je place dans la grille ce qui complète les phras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object w:dxaOrig="5124" w:dyaOrig="38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9.65pt;margin-top:9.05pt;width:382.05pt;height:27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64757050" r:id="rId2"/>
        </w:objec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567"/>
        <w:gridCol w:w="426"/>
        <w:gridCol w:w="4744"/>
      </w:tblGrid>
      <w:tr>
        <w:trPr>
          <w:trHeight w:val="7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>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l miaule, c'est le . . . . . .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>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'y vais faire les courses avec maman.</w:t>
            </w:r>
          </w:p>
        </w:tc>
      </w:tr>
      <w:tr>
        <w:trPr>
          <w:trHeight w:val="6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>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rès aujourd'hui, c'est  . . . . . . 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>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l aboie, c'est le   . . . . . . . . .</w:t>
            </w:r>
          </w:p>
        </w:tc>
      </w:tr>
      <w:tr>
        <w:trPr>
          <w:trHeight w:val="7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>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souris doit aider son père à . . . . . . . 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>3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e chat veut jouer avec elle, c'est la   . . . . . . . </w:t>
            </w:r>
          </w:p>
        </w:tc>
      </w:tr>
      <w:tr>
        <w:trPr>
          <w:trHeight w:val="10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>D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 que le chat veut faire avec la souri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>4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souris en fait avec son frère.</w:t>
            </w:r>
          </w:p>
        </w:tc>
      </w:tr>
      <w:tr>
        <w:trPr>
          <w:trHeight w:val="61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>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père, la mère et les enfants forment une  . . . . . . . . 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>5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mettre de l'ordre, c'est   . . . . . . 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Heading2"/>
        <w:ind w:left="1701" w:right="1701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preuve 4 : Viens jouer avec moi, Petite souris !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Je retrouve l'emploi du temps de Petite Souris. Je relie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25"/>
        <w:gridCol w:w="2336"/>
        <w:gridCol w:w="358"/>
        <w:gridCol w:w="2758"/>
        <w:gridCol w:w="360"/>
        <w:gridCol w:w="2756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lund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le va au marché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vec sa mère</w:t>
            </w:r>
          </w:p>
        </w:tc>
      </w:tr>
      <w:tr>
        <w:trPr/>
        <w:tc>
          <w:tcPr>
            <w:tcW w:w="1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mard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le aide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n papa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à repeindre la cuisine</w:t>
            </w:r>
          </w:p>
        </w:tc>
      </w:tr>
      <w:tr>
        <w:trPr/>
        <w:tc>
          <w:tcPr>
            <w:tcW w:w="1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mercred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le aide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 sœur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à faire la lessive</w:t>
            </w:r>
          </w:p>
        </w:tc>
      </w:tr>
      <w:tr>
        <w:trPr/>
        <w:tc>
          <w:tcPr>
            <w:tcW w:w="1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jeud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le aide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n petit frèr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à faire ses devoirs.</w:t>
            </w:r>
          </w:p>
        </w:tc>
      </w:tr>
      <w:tr>
        <w:trPr/>
        <w:tc>
          <w:tcPr>
            <w:tcW w:w="1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vendred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le range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 chambre</w:t>
            </w:r>
          </w:p>
        </w:tc>
      </w:tr>
      <w:tr>
        <w:trPr/>
        <w:tc>
          <w:tcPr>
            <w:tcW w:w="1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samed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le joue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vec le chat</w:t>
            </w:r>
          </w:p>
        </w:tc>
      </w:tr>
      <w:tr>
        <w:trPr/>
        <w:tc>
          <w:tcPr>
            <w:tcW w:w="1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dimanche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le joue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vec sa famill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  <w:t>2.J 'écris le jour sous le dessin correspondant.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67"/>
        <w:gridCol w:w="2693"/>
        <w:gridCol w:w="567"/>
        <w:gridCol w:w="311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inline distT="0" distB="0" distL="0" distR="0">
                  <wp:extent cx="1409700" cy="168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inline distT="0" distB="0" distL="0" distR="0">
                  <wp:extent cx="1621155" cy="9563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155" cy="95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inline distT="0" distB="0" distL="0" distR="0">
                  <wp:extent cx="1905000" cy="1581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eud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rd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amedi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inline distT="0" distB="0" distL="0" distR="0">
                  <wp:extent cx="1905000" cy="1238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inline distT="0" distB="0" distL="0" distR="0">
                  <wp:extent cx="1621155" cy="13938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155" cy="139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inline distT="0" distB="0" distL="0" distR="0">
                  <wp:extent cx="1807845" cy="1470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845" cy="147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ercred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dred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manche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inline distT="0" distB="0" distL="0" distR="0">
                  <wp:extent cx="1905000" cy="8477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42" r="-1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und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Heading2"/>
        <w:ind w:left="1701" w:right="1701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preuve 13 : viens jouer avec moi, petite souri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e retrouve les 7 éléments insolites dans l'illustration ci-dessous. Je les barre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object w:dxaOrig="7260" w:dyaOrig="459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50.4pt;margin-top:13.8pt;width:446.85pt;height:291.0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Excel.Sheet.12" ShapeID="ole_rId11" DrawAspect="Content" ObjectID="_1723511225" r:id="rId11"/>
        </w:objec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8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187"/>
        <w:gridCol w:w="417"/>
        <w:gridCol w:w="1843"/>
        <w:gridCol w:w="163"/>
        <w:gridCol w:w="262"/>
        <w:gridCol w:w="1932"/>
        <w:gridCol w:w="202"/>
        <w:gridCol w:w="284"/>
        <w:gridCol w:w="195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inline distT="0" distB="0" distL="0" distR="0">
                  <wp:extent cx="1123950" cy="1009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2" t="-36" r="-3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inline distT="0" distB="0" distL="0" distR="0">
                  <wp:extent cx="910590" cy="12255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122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inline distT="0" distB="0" distL="0" distR="0">
                  <wp:extent cx="853440" cy="9499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" t="-48" r="-5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inline distT="0" distB="0" distL="0" distR="0">
                  <wp:extent cx="838200" cy="762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3" t="-47" r="-4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inline distT="0" distB="0" distL="0" distR="0">
                  <wp:extent cx="742950" cy="6667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8" t="-54" r="-4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inline distT="0" distB="0" distL="0" distR="0">
                  <wp:extent cx="1236345" cy="6515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345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inline distT="0" distB="0" distL="0" distR="0">
                  <wp:extent cx="1136650" cy="5378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inline distT="0" distB="0" distL="0" distR="0">
                  <wp:extent cx="787400" cy="7537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inline distT="0" distB="0" distL="0" distR="0">
                  <wp:extent cx="835660" cy="7664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66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inline distT="0" distB="0" distL="0" distR="0">
                  <wp:extent cx="675640" cy="6756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inline distT="0" distB="0" distL="0" distR="0">
                  <wp:extent cx="1100455" cy="59880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39" r="-2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04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inline distT="0" distB="0" distL="0" distR="0">
                  <wp:extent cx="933450" cy="7810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inline distT="0" distB="0" distL="0" distR="0">
                  <wp:extent cx="843280" cy="9042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" t="-32" r="-3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28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Heading"/>
    <w:next w:val="Normal"/>
    <w:qFormat/>
    <w:pPr>
      <w:keepNext w:val="true"/>
      <w:numPr>
        <w:ilvl w:val="0"/>
        <w:numId w:val="1"/>
      </w:numPr>
    </w:pPr>
    <w:rPr>
      <w:rFonts w:ascii="Comic Sans MS" w:hAnsi="Comic Sans MS" w:cs="Comic Sans MS"/>
      <w:color w:val="FF0000"/>
    </w:rPr>
  </w:style>
  <w:style w:type="paragraph" w:styleId="Heading2">
    <w:name w:val="Heading 2"/>
    <w:basedOn w:val="Normal"/>
    <w:next w:val="Listecontinue"/>
    <w:qFormat/>
    <w:pPr>
      <w:keepNext w:val="true"/>
      <w:numPr>
        <w:ilvl w:val="1"/>
        <w:numId w:val="1"/>
      </w:numPr>
      <w:pBdr>
        <w:top w:val="single" w:sz="12" w:space="1" w:color="FF0000"/>
        <w:left w:val="single" w:sz="12" w:space="1" w:color="FF0000"/>
        <w:bottom w:val="single" w:sz="12" w:space="1" w:color="FF0000"/>
        <w:right w:val="single" w:sz="12" w:space="1" w:color="FF0000"/>
      </w:pBdr>
      <w:spacing w:before="240" w:after="60"/>
      <w:ind w:left="1701" w:right="1701" w:hanging="0"/>
      <w:jc w:val="center"/>
      <w:outlineLvl w:val="1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package" Target="embeddings/oleObject2.xlsx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9T18:13:00Z</dcterms:created>
  <dc:creator>TSCHANZ Olivier</dc:creator>
  <dc:description/>
  <dc:language>en-US</dc:language>
  <cp:lastModifiedBy>Olivier TSCHANZ</cp:lastModifiedBy>
  <dcterms:modified xsi:type="dcterms:W3CDTF">2002-10-04T14:36:00Z</dcterms:modified>
  <cp:revision>4</cp:revision>
  <dc:subject/>
  <dc:title>Epreuve 3 : Viens jouer avec moi, Petite souris </dc:title>
</cp:coreProperties>
</file>